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б отдельных          примерах недобросовестной конкуренции</w:t>
      </w:r>
      <w:r>
        <w:rPr>
          <w:rFonts w:ascii="Times New Roman" w:hAnsi="Times New Roman"/>
          <w:b w:val="false"/>
          <w:sz w:val="28"/>
        </w:rPr>
        <w:br/>
      </w:r>
    </w:p>
    <w:p>
      <w:pPr>
        <w:pStyle w:val="Normal"/>
        <w:bidi w:val="0"/>
        <w:jc w:val="left"/>
        <w:rPr/>
      </w:pPr>
      <w:r>
        <w:rPr>
          <w:rFonts w:ascii="Times New Roman" w:hAnsi="Times New Roman"/>
          <w:sz w:val="24"/>
        </w:rPr>
        <w:br/>
        <w:br/>
        <w:br/>
        <w:br/>
        <w:t>В связи с возросшим числом случаев недобросовестной конкуренции,    Камчатское территориальное управление Федеральной антимонопольной службы России информирует жителей и предпринимателей Камчатского края об отдельных   примерах недобросовестной конкуренции,  имевших место быть в правоприменительной практике территориального управления.</w:t>
        <w:br/>
        <w:br/>
        <w:br/>
        <w:t>         В адрес Управления Федеральной антимонопольной службы по Камчатскому краю поступил материал,    подготовленный Управлением внутренних дел по Камчатскому краю в отношении индивидуального предпринимателя Гайнуллина Инзара Хамитовича по факту реализации контрафактной аудиовизуальной продукции в торговом павильоне «ПроКино»,    расположенном по адресу:    г.    Петропавловск-Камчатский,    проспект 50    лет Октября (территория фонтана).</w:t>
        <w:br/>
        <w:br/>
        <w:t>          В ходе проверки было изъято 290    DVD-дисков с признаками контрафактности,    находящихся на реализации у ИП Гайнуллина И.Х.</w:t>
        <w:br/>
        <w:br/>
        <w:t>          На основании пункта 4    части 1    статьи 14    Федерального закона от 26.07.2006                           № 135-ФЗ (ред.    от 17.07.2009,    с изм.    от 18.07.2009)    «О защите конкуренции» не допускается  недобросовестная конкуренция,    в том числе: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br/>
        <w:br/>
        <w:t>            Камчатским УФАС России возбуждено дело о нарушении антимонопольного законодательства Российской Федерации в отношении ИП  Гайнуллина И.Х.,    выразившегося в осуществлении акта недобросовестной конкуренции,    в части продажи контрафактных DVD-дисков с незаконным использованием результатов интеллектуальной деятельности.</w:t>
        <w:br/>
        <w:br/>
        <w:t>         Так же,    в  Камчатском УФАС России было рассмотрено заявление от ООО «Биллитон» в отношении компании «Винда» (ИП Ахмедов И.В.,    683000,        г.Петропавловск-Камчатский,    ул.    Советская,    50,    оф.    30)    по факту распространения последним ложных,    неточных сведений,    которые причиняют ООО «Биллитон» существенные убытки и наносят ущерб его деловой репутации,    при этом вводят в заблуждение население Камчатского края (потенциальных клиентов ООО «Биллитон»)    в отношении характера,    способа и места производства,    потребительских свойств,    качества товара и в отношении его производителей.</w:t>
        <w:br/>
        <w:br/>
        <w:t xml:space="preserve">Согласно предоставленным материалам,    ИП Ахмедов И.В.    29    и 30    июля 2009    года в 11:30,    20:10    и 22:50    на телеканале «Первый» разместил рекламную информацию о выполнении работ по установке и замене окон,    межкомнатных и сейфовых дверей,    по остеклению балконов  из ПВХ и алюминия,    по наружной отделке и  расширению балконов,    с демонстрацией балконов.  выполненных компанией «Винда».    Как было установлено Камчатским УФАС в процессе рассмотрения данного дела,    один из балконов,    продемонстрированный в рекламном ролике ИП Ахмедова И.В.,    произведен силами ООО «Биллитон».    </w:t>
        <w:br/>
        <w:br/>
        <w:t>На основании пункта 4    части 2    статьи 5    Федерального закона «О рекламе» недобросовестной признается реклама,    которая является актом недобросовестной конкуренции в соответствии с антимонопольным законодательством.</w:t>
        <w:br/>
        <w:br/>
        <w:t>Исходя из пункта 9    статьи 4    Федерального закона  от 26.07.2006    № 135-ФЗ «О защите конкуренции» под недобросовестной конкуренцией понимаются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br/>
        <w:br/>
        <w:br/>
        <w:br/>
        <w:t>        Таким образом,    сведения ИП Ахмедова И.В.    о месте производства балкона и его  изготовителе,    содержащиеся в рекламе являются недостоверными,    что послужило основанием для возбуждения административного производства и наложения штрафа на ИП Ахмедов И.В.</w:t>
        <w:br/>
      </w:r>
    </w:p>
    <w:p>
      <w:pPr>
        <w:pStyle w:val="Normal"/>
        <w:bidi w:val="0"/>
        <w:jc w:val="left"/>
        <w:rPr/>
      </w:pPr>
      <w:r>
        <w:rPr>
          <w:rFonts w:ascii="Times New Roman" w:hAnsi="Times New Roman"/>
          <w:b/>
          <w:sz w:val="24"/>
        </w:rPr>
        <w:t>2010-01-19    0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