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мчатское УФАС России признала обоснованной жалобу ГУП «Камчатфармация» на действия Уполномоченного органа – Управления экономического развития администрации Елизовского муниципального района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br/>
        <w:br/>
        <w:br/>
        <w:br/>
        <w:br/>
        <w:br/>
        <w:br/>
        <w:t>11    февраля 2010    года Камчатское УФАС России рассмотрело жалобу ООО «Камчатфармация» на действия Заказчика – Управления здравоохранения и социальной защиты населения администрации Елизовского муниципального района,    Уполномоченного органа – Управления экономического развития администрации Елизовского муниципального района при проведении запроса котировок на право заключения муниципального контракта на оказание услуг по отпуску лекарственных средств региональным льготникам Елизовского муниципального района в феврале 2010    года,    в том числе наркотических средств и психотропных веществ.</w:t>
        <w:br/>
        <w:br/>
        <w:t>Заказчик,    Уполномоченный орган установили требование в извещении запроса котировок при подписании муниципального контракта подтвердить наличие Лицензий на деятельность,    связанную с оборотом наркотических средств и психотропных веществ в части разработки,    производства,    изготовления,    переработки,    внесенных в Список II    и III    в соответствии с Федеральным законом от 8    января 1998    года N    3-ФЗ "О наркотических средствах и психотропных веществах",    что нарушает статью 43    Федерального закона от 21.07.2005    № 94-ФЗ «О размещении заказов на поставки товаров,    выполнение работ,    оказание услуг для государственных и муниципальных нужд»,    которой установлен исчерпывающий перечень требований к извещению запроса котировок.</w:t>
        <w:br/>
        <w:br/>
        <w:t>По мнению Заявителя ни одна из организаций Камчатского края не имеет Лицензий на вышеуказанные виды деятельности.    Для распространения данных препаратов достаточно иметь Лицензии на деятельность связанную с приобретением,    хранением,    отпуском и реализацией.</w:t>
        <w:br/>
        <w:br/>
        <w:t>Комиссия Камчатского УФАС России признала жалобу обоснованной,    но с учетом того,    что выявленное нарушение не повлияло на результаты размещения заказа при определении победителя,    не стала выдавать предписание об отмене запроса котировок.    Заказчику,    Уполномоченному органу выдано предписание заключить муниципальный контракт с победителем запроса котировок на условиях,    предусмотренных извещением о проведении запроса котировок,    соответствующих требованиям статьи 43    Закона о размещении заказ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0-02-16    0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