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амчатского УФАС России признало нарушение в действиях Агентства лесного хозяй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22    марта 2010    года Камчатское УФАС России рассмотрело материалы дела,    возбужденного Камчатским межрайонным природоохранным прокурором в соответствии с частью 3    статьи 7.32    Кодекса Российской Федерации об административных правонарушениях в отношении юридического лица – Агентства лесного хозяйства Камчатского края.    </w:t>
        <w:br/>
        <w:br/>
        <w:t xml:space="preserve">Агентство лесного хозяйства Камчатского края изменило условия государственного контракта на выполнение работ по мониторингу пожарной опасности в лесах путем увеличения объема работ и соответственно,    цены контракта на сумму 2 рублей.    </w:t>
        <w:br/>
        <w:br/>
        <w:t>В соответствии с ч.    6    ст.    9    Закона о размещении заказов,    если это предусмотрено конкурсной документацией,    заказчик по согласованию с исполнителем,    в ходе исполнения контракта на выполнение определенного перечня работ вправе изменить не более чем на десять процентов предусмотренный контрактом объем таких работ,    услуг при изменении потребности в таких работах,    услугах,    на выполнение,    оказание которых заключен контракт,    или при выявлении потребности в дополнительном объеме работ,    услуг,    не предусмотренных контрактом,    но связанных с такими работами,    услугами,    предусмотренными контрактом.    Данной статьей определен перечень работ,    услуг,    объем которых может быть изменен в рамках исполнения государственного контракта с увеличением цены контракта.</w:t>
        <w:br/>
        <w:br/>
        <w:t>Мониторинг пожарной опасности в лесах не относится ни к одному из видов работ,    услуг,    указанных в части 6    статьи 9    Закона о размещении заказов,    и под ее действие не подпадает.</w:t>
        <w:br/>
        <w:br/>
        <w:t>В соответствии с частью 3    статьи 7.32    Кодекса Российской Федерации об административных правонарушениях изменение условий государственного контракта на поставку товаров,    выполнение работ,    оказание услуг для государственных нужд,    в том числе увеличение цены товаров,    работ,    услуг,    если возможность изменения условий государственного контракта не предусмотрена федеральным законом и такое изменение привело к дополнительному расходованию средств соответствующих бюджетов бюджетной системы Российской Федерации -    влечет наложение административного штрафа на юридических лиц в размере двукратного размера дополнительно израсходованных средств соответствующих бюджетов бюджетной системы Российской Федерации.</w:t>
        <w:br/>
        <w:br/>
        <w:t>Постановлением Камчатского УФАС России на Агентство лесного хозяйства Камчатского края наложен административный штраф в размере 5 рубле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0-03-23    0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