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еперь мобильные туалетные кабины для инвалидов в аэропортах Камчатки появятся не скоро…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.03.2012    поступила жалоба участника размещения заказа ООО «ИМПЕРРИС» на действия организатора торгов Федерального казенного предприятия «Аэропорты Камчатки» при размещении заказа путем открытого аукциона в электронной форме а-2012    на поставку мобильных туалетных кабин для инвалидов (извещение № 0538100000412000001).</w:t>
        <w:br/>
        <w:t>Содержание жалобы:    отказ в допуске к участию в открытом аукционе в электронной форме.</w:t>
        <w:br/>
        <w:t>Рассмотрение жалобы состоится 16    марта 2012    года в 12-00    по адресу:    г.    Петропавловск-Камчатский,    ул.    Ленинградская,    д.    90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13    05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