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шение и Предписание по жалобе ООО «Мильмар» на действия заказчика – Администрации муниципального образования сельского поселения «село Усть-Хайрюзово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Федеральной антимонопольной службы по Камчатскому краю по контролю в сфере размещения заказов (далее – Комиссия)    в составе:</w:t>
        <w:br/>
        <w:t>Председателя Комиссии – руководителя управления Петрова А.В., </w:t>
        <w:br/>
        <w:t>членов Комиссии:           </w:t>
        <w:br/>
        <w:t>начальника отдела антимонопольного контроля и государственного заказа               Парфирьевой С.Н.,      </w:t>
        <w:br/>
        <w:t>главного специалиста-эксперта  отдела антимонопольного контроля и государственного заказа Шихановой Л.Б.,      </w:t>
        <w:br/>
        <w:t>ведущего специалиста-эксперта отдела антимонопольного контроля и государственного заказа Иванкова Д.А.,        </w:t>
        <w:br/>
        <w:t>в отсутствии представителя заказчика – Администрации муниципального образования сельского поселения «село Усть-Хайрюзово» (далее – Заказчик),    извещенного о времени и месте рассмотрения жалобы и направившего ходатайство от 17.04.2013    № 388-1                         о рассмотрении жалобы в его отсутствие,     </w:t>
        <w:br/>
        <w:t>в отсутствии представителя уполномоченного органа – Администрации Тигильского муниципального района (далее – Уполномоченный орган),    извещенного о времени и месте рассмотрения жалобы посредством факсимильной связи,            </w:t>
        <w:br/>
        <w:t>в присутствии директора ООО «Мильмар» (далее – Заявитель)    Сараева Т.Р.,            </w:t>
        <w:br/>
        <w:t>рассмотрев жалобу Заявителя на действия Заказчика,    единой комиссии при размещении заказа путем открытого аукциона в электронной форме на выполнение работ по замене ветхих сетей центрального теплоснабжения на участках в с.    Усть-Хайрюзово Тигильского района Камчатский край (извещение № 0138300007613000003),    и в результате осуществления внеплановой проверки в соответствии с частью 5    статьи 17    Федерального закона от 21.07.2005    № 94-ФЗ «О размещении заказов на поставки товаров,    выполнение работ,    оказание услуг для государственных и муниципальных нужд» (далее – Закон о размещении заказов),    Административным регламентом,    утвержденным приказом ФАС России от 24.07.2012    № 498,  </w:t>
        <w:br/>
        <w:t>УСТАНОВИЛА:</w:t>
        <w:br/>
        <w:t> </w:t>
        <w:br/>
        <w:t xml:space="preserve">Заказчик 21.03.2013    на официальном сайте Российской Федерации www.zakupki.gov.ru    разместил извещение о проведении открытого аукциона в электронной форме на выполнение работ по замене ветхих сетей центрального теплоснабжения на участках в с.    Усть-Хайрюзово Тигильского района Камчатский край (далее – Аукцион);    начальная (максимальная)    цена контракта – </w:t>
      </w:r>
      <w:r>
        <w:rPr>
          <w:rFonts w:ascii="Times New Roman" w:hAnsi="Times New Roman"/>
          <w:sz w:val="24"/>
          <w:sz w:val="24"/>
          <w:rtl w:val="true"/>
        </w:rPr>
        <w:t xml:space="preserve">ف </w:t>
      </w:r>
      <w:r>
        <w:rPr>
          <w:rFonts w:ascii="Times New Roman" w:hAnsi="Times New Roman"/>
          <w:sz w:val="24"/>
        </w:rPr>
        <w:t>000</w:t>
      </w:r>
      <w:r>
        <w:rPr>
          <w:rFonts w:ascii="Times New Roman" w:hAnsi="Times New Roman"/>
          <w:sz w:val="24"/>
          <w:rtl w:val="true"/>
        </w:rPr>
        <w:t xml:space="preserve">    </w:t>
      </w:r>
      <w:r>
        <w:rPr>
          <w:rFonts w:ascii="Times New Roman" w:hAnsi="Times New Roman"/>
          <w:sz w:val="24"/>
        </w:rPr>
        <w:t>000,00</w:t>
      </w:r>
      <w:r>
        <w:rPr>
          <w:rFonts w:ascii="Times New Roman" w:hAnsi="Times New Roman"/>
          <w:sz w:val="24"/>
        </w:rPr>
        <w:t>    рублей.     </w:t>
        <w:br/>
        <w:t>В соответствии с протоколом рассмотрения вторых частей заявок на участие в Аукционе № 0138300007613000003-2    единая комиссия на основании части 2    статьи 41.11    Закона о размещении заказов признала одну из двух заявок на участие в Аукционе не соответствующей требованиям части 6    статьи 41.8    Закона о размещении заказов,    документации об Аукционе по основанию:    во второй части заявки не представлена декларация о соответствии требованиям,    установленным Федеральным законом от 24.07.2007    № 209-ФЗ «О развитии малого и среднего предпринимательства в Российской Федерации» (далее – Закон о развитии малого и среднего предпринимательства).    </w:t>
        <w:br/>
        <w:t> </w:t>
        <w:br/>
        <w:t>11.04.2013    поступила жалоба ООО «Мильмар».        </w:t>
        <w:br/>
        <w:t>По мнению Заявителя,    его права и законные интересы нарушены следующими действиями Заказчика,    единой комиссии.                 </w:t>
        <w:br/>
        <w:t>При рассмотрении заявок Заказчик признал вторую часть заявки ООО «Мильмар» несоответствующей требованиям Закона о размещении заказов,    мотивируя тем,    что во второй части заявки не была приложена декларация о соответствии требованиям,    установленным Законом о развитии малого и среднего предпринимательства.                     </w:t>
        <w:br/>
        <w:t> </w:t>
        <w:br/>
        <w:t>Уполномоченный орган с доводами жалобы не согласился.    Представил письменное возражение,    в котором пояснил,    что ООО «Мильмар» не предоставил документа,    подтверждающие соответствие требованиям,    установленным статьей 4    Закона о развитии малого и среднего предпринимательства,    в связи,    с чем единой комиссией было принято решение о несоответствии второй части заявки ООО «Мильмар» требованиям,    установленным документацией об Аукционе.                  </w:t>
        <w:br/>
        <w:t>В результате рассмотрения жалобы и осуществления в соответствии с частью 5    статьи 17    Закона о размещении заказов внеплановой проверки Комиссия выявила следующие обстоятельства.    </w:t>
        <w:br/>
        <w:t>  </w:t>
        <w:br/>
        <w:t>В соответствии с пунктами 1,    3,    4,    5    части 1    главы 1    Соглашения № 12    от 16.10.2012    Администрация муниципального образования сельского поселения «село Усть-Хайрюзово» передала,    а Администрация Тигильского муниципального района приняла функции по размещению заказов на поставки товаров,    выполнение работ,    оказание услуг для нужд Администрации муниципального образования сельского поселения «село Усть-Хайрюзово»,    в частности:    «по созданию единой комиссии по размещению заказов и утверждению порядка её работы (часть 9    статьи 7    Закона о размещении заказов),    по разработке и утверждению документации о конкурсе,    об аукционе,    о котировках (статьи 22,    34    Закона о размещении заказов),    по размещению информации о размещении заказов на официальном сайте www.zakupki.gov.ru    (часть 1    статьи 16    Закона о размещении заказов),    по размещению извещений о проведении открытого конкурса,    открытого аукциона,    открытого аукциона в электронной форме,    котировок на официальном сайте www.zakupki.gov.ru    (статьи 21,    33,    41.5,    45    Закона о размещении заказов)».                  </w:t>
        <w:br/>
        <w:t>     </w:t>
        <w:br/>
        <w:t>Согласно части 5    статьи 41.6    Закона о размещении заказов документация об открытом аукционе в электронной форме наряду с предусмотренными частями 3    и 4    настоящей статьи сведениями должна содержать требования к участникам размещения заказа,    установленные в соответствии со статьей 11    Закона о размещении заказов,    в частности о соответствии участников размещения заказа положениям пунктов 2    -    4    части 1    статьи 11    Закона о размещении заказов.      </w:t>
        <w:br/>
        <w:t>      </w:t>
        <w:br/>
        <w:t>На основании части 1    статьи 41.11    Закона о размещении заказов аукционная комиссия рассматривает вторые части заявок на участие в открытом аукционе в электронной форме,    а также документы,    направленные заказчику оператором электронной площадки в соответствии с частью 20    статьи 41.10    Закона о размещении заказов,    на соответствие их требованиям,    установленным документацией об открытом аукционе в электронной форме.</w:t>
        <w:br/>
        <w:t>  В силу части 2    статьи 41.11    Закона о размещении заказов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    установленным документацией об открытом аукционе в электронной форме,    в порядке и по основаниям,    которые предусмотрены настоящей статьей.    Для принятия указанного решения аукционная комиссия также рассматривает содержащиеся в реестре участников размещения заказа,    получивших аккредитацию на электронной площадке,    сведения об участнике размещения заказа,    подавшем такую заявку на участие в открытом аукционе.</w:t>
        <w:br/>
        <w:t> </w:t>
        <w:br/>
        <w:t>Согласно пункту 1    части 6    статьи 41.11    Закона о размещении заказов заявка на участие в открытом аукционе в электронной форме признается не соответствующей требованиям,    установленным документацией об открытом аукционе в электронной форме,    в случае  непредставления документов,    определенных частью 6    статьи 41.8    Закона о размещении заказов,    с учетом документов,    ранее представленных в составе первых частей заявок на участие в открытом аукционе,    отсутствия документов,    предусмотренных пунктами 1,    3    -    5,    7    и 8    части 2    статьи 41.4    Закона о размещении заказов,    или их несоответствия требованиям документации об открытом аукционе,    а также наличия в таких документах недостоверных сведений об участнике размещения заказа.</w:t>
        <w:br/>
        <w:t> </w:t>
        <w:br/>
        <w:t>Согласно извещению о проведении Аукциона,    документации об Аукционе,    Аукцион проводился для субъектов малого предпринимательства.  </w:t>
        <w:br/>
        <w:t>Заказчик в подпункте 2.2.3    пункта 2.2    части 2    документации об Аукционе установил требование к содержанию второй части заявки на участие в Аукционе:    декларация о соответствии требованиям,    установленным Законом о развитии малого и среднего предпринимательства.</w:t>
        <w:br/>
        <w:t> </w:t>
        <w:br/>
        <w:t>В заявке № 6,    поданной ООО «Мильмар»,    участник не представил декларацию о соответствии требованиям,    установленным Законом о развитии малого и среднего предпринимательства.</w:t>
        <w:br/>
        <w:t> </w:t>
        <w:br/>
        <w:t>Таким образом,    в нарушение пункта 2    части 6    статьи 41.11    Закона о размещении заказов,    а также требований подпункта 2.2.3    пункта 2.2    части 2    документации об Аукционе вторая часть заявки № 6    не содержала декларацию о соответствии требованиям,    установленным Законом о развитии малого и среднего предпринимательства. </w:t>
        <w:br/>
        <w:t>Следовательно,    единая комиссия,    действуя на основании пункта 2    части 6    статьи 41.11    Закона о размещении заказов,    правомерно признала заявку № 6    на участие в Аукционе не соответствующей требованиям,    установленным подпунктом 2.2.3    пункта 2.2    части 2     документации об Аукционе.       </w:t>
        <w:br/>
        <w:t>        </w:t>
        <w:br/>
        <w:t>В случае размещения заказов у субъектов малого предпринимательства документация об Аукционе,    кроме требования о соответствии участников размещения заказа положениям пунктов 2    -    4    части 1    статьи 11    Закона о размещении заказов,    также должна содержать требование о том,    что участниками размещения заказа могут быть исключительно лица,    являющиеся субъектами малого предпринимательства.</w:t>
        <w:br/>
        <w:t>При этом подача заявки на участие в электронном аукционе является одной из форм акцепта и означает подтверждение участником размещения заказа своего соответствия требованиям,    установленным в документации об электронном аукционе.</w:t>
        <w:br/>
        <w:t>Законом о размещении заказов не предусмотрено дополнительного декларирования участником размещения заказа в составе заявки на участие в электронном аукционе своего соответствия указанным выше требованиям.</w:t>
        <w:br/>
        <w:t>Следовательно,    документация об Аукционе не должна содержать указание о необходимости декларирования участниками размещения заказа или подтверждения иным способом в составе заявки своего соответствия требованиям пунктов 2    -    4    части 1    статьи 11    Закона о размещении заказов,    а также подтверждения об отнесении участника размещения заказа к субъектам малого предпринимательства.</w:t>
        <w:br/>
        <w:t> </w:t>
        <w:br/>
        <w:t>В части 6    статьи 41.8    Закона о размещении заказов содержится перечень документов и сведений,    которые должны содержаться во второй части заявки на участие в аукционе.    Данный перечень не содержит требования представления документов,    подтверждающих,    что участник размещения заказа является субъектом малого предпринимательства,    а именно декларацию о соответствии требованиям,    установленным Законом о развитии малого и среднего предпринимательства.</w:t>
        <w:br/>
        <w:t> </w:t>
        <w:br/>
        <w:t>Согласно части 7    статьи 41.8    Закона о размещении заказов требовать от участника размещения заказа иные документы и сведения,    за исключением предусмотренных частями 4    и 6    настоящей статьи документов и сведений,    не допускается.</w:t>
        <w:br/>
        <w:t> </w:t>
        <w:br/>
        <w:t>Таким образом,    установление Заказчиком требования представления участником размещения заказа иных документов и сведений,    за исключением предусмотренных частями 4    и 6    статьи 41.8    Закона о размещении заказов является нарушением части 7    статьи 41.8    Закона о размещении заказов.</w:t>
        <w:br/>
        <w:t>На основании изложенного и руководствуясь частью 9    статьи 17,    частью 6    статьи 60    Закона о размещении заказов,    Административным регламентом,    утвержденным приказом ФАС России от 24.07.2012    № 498,    Комиссия</w:t>
        <w:br/>
        <w:t> </w:t>
        <w:br/>
        <w:t>РЕШИЛА:      </w:t>
        <w:br/>
        <w:t>Признать жалобу ООО «Мильмар» обоснованной.     Признать в действиях Заказчика нарушение части 7    статьи 41.8                           Закона о размещении заказов.Выдать Заказчику,    единой комиссии предписание об устранении выявленных нарушений Закона о размещении заказов.Передать материалы о выявленном нарушении должностному лицу,    уполномоченному рассматривать дела об административных правонарушениях,    для возбуждения административного производства в отношении Заказчика. </w:t>
        <w:br/>
        <w:t>Настоящее решение может быть обжаловано в судебном порядке в течение трех месяцев со дня его принятия.</w:t>
        <w:br/>
        <w:t> </w:t>
        <w:br/>
        <w:t>                </w:t>
        <w:br/>
        <w:t> </w:t>
        <w:br/>
        <w:t> </w:t>
        <w:br/>
        <w:t>           </w:t>
        <w:br/>
        <w:t>ПРЕДПИСАНИЕпо делу № 21-06/58-13Ж</w:t>
        <w:br/>
        <w:t>об устранении нарушений законодательства о размещении заказов</w:t>
        <w:br/>
        <w:t>18    апреля 2013    г.                                                                          г.    Петропавловск-Камчатский </w:t>
        <w:br/>
        <w:t>Комиссия Управления Федеральной антимонопольной службы по Камчатскому краю по контролю в сфере размещения заказов (далее – Комиссия)    в составе: </w:t>
        <w:br/>
        <w:t>Председателя Комиссии – руководителя управления Петрова А.В., </w:t>
        <w:br/>
        <w:t>членов Комиссии:              </w:t>
        <w:br/>
        <w:t>начальника отдела антимонопольного контроля и государственного заказа               Парфирьевой С.Н.,      </w:t>
        <w:br/>
        <w:t>главного специалиста-эксперта  отдела антимонопольного контроля и государственного заказа Шихановой Л.Б.,        </w:t>
        <w:br/>
        <w:t>ведущего специалиста-эксперта отдела антимонопольного контроля и государственного заказа Иванкова Д.А.,            </w:t>
        <w:br/>
        <w:t>на основании решения от 18.04.2013    по делу № 21-06/58-13Ж,    принятого Комиссией по итогам рассмотрения жалобы ООО «Мильмар» на действия заказчика – Администрации муниципального образования сельского поселения «село Усть-Хайрюзово»,    единой комиссии при размещении заказа путем открытого аукциона в электронной форме на выполнение работ по замене ветхих сетей центрального теплоснабжения на участках в            с.    Усть-Хайрюзово Тигильского района Камчатский край (извещение                                             № 0138300007613000003),    руководствуясь частями 9,    10    статьи 17,    частью 6    статьи 60    Федерального закона от 21.07.2005    № 94-ФЗ «О размещении заказов на поставки товаров,    выполнение работ,    оказание услуг для государственных и муниципальных нужд» (далее – Закон о размещении заказов),      </w:t>
        <w:br/>
        <w:t> </w:t>
        <w:br/>
        <w:t>ПРЕДПИСЫВАЕТ</w:t>
        <w:br/>
        <w:t>Единой комиссии по размещению заказа № 0138300007613000003</w:t>
        <w:br/>
        <w:t>Заказчику -    Администрации муниципального образования сельского поселения «село Усть-Хайрюзово»</w:t>
        <w:br/>
        <w:t> </w:t>
        <w:br/>
        <w:t>1.    Прекратить нарушения части 7    статьи  41.8    Закона о размещении заказов.</w:t>
        <w:br/>
        <w:t>2.    Отменить протокол рассмотрения вторых частей заявок на участие в открытом аукционе в электронной форме № 0138300007613000003-2.       </w:t>
        <w:br/>
        <w:t>            3.    Повторно провести процедуру рассмотрения вторых частей заявок на участие в открытом аукционе в электронной форме № 0138300007613000003    в соответствии с требованиями Закона о размещении заказов.</w:t>
        <w:br/>
        <w:t>4.    В срок до 17.05.2013    представить в Камчатское УФАС России доказательства исполнения настоящего предписания в письменном виде по адресу:                                          ул.    Ленинградская,    90,    г.    Петропавловск-Камчатский.</w:t>
        <w:br/>
        <w:t> </w:t>
        <w:br/>
        <w:t> </w:t>
        <w:br/>
        <w:t>Примечание:</w:t>
        <w:br/>
        <w:t>1.    Предписание подлежит исполнению в установленный данным предписанием срок.</w:t>
        <w:br/>
        <w:t>2.    Неисполнение в срок предписания влечет за собой последствия,    предусмотренные частью 7    статьи 19.5    Кодекса Российской Федерации об административных правонарушениях.</w:t>
        <w:br/>
        <w:t>3.    Под неисполнением в срок предписания понимается уклонение от исполнения или частичное исполнение предписания,    либо несвоевременное исполнение предписа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30    02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