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жалобе ООО «Мильмар» на действия заказчика – МКУК «Тигильский районный краеведческий музей»,    единой комиссии при размещении заказа путем открытого аукциона в электронной форме на строительство этнокультурного центра в с.    Тигиль</w:t>
      </w:r>
      <w:r>
        <w:rPr>
          <w:rFonts w:ascii="Times New Roman" w:hAnsi="Times New Roman"/>
          <w:b w:val="false"/>
          <w:sz w:val="28"/>
        </w:rPr>
        <w:br/>
      </w:r>
    </w:p>
    <w:p>
      <w:pPr>
        <w:pStyle w:val="Normal"/>
        <w:bidi w:val="0"/>
        <w:jc w:val="left"/>
        <w:rPr/>
      </w:pPr>
      <w:r>
        <w:rPr>
          <w:rFonts w:ascii="Times New Roman" w:hAnsi="Times New Roman"/>
          <w:sz w:val="24"/>
        </w:rPr>
        <w:t xml:space="preserve">РЕШЕНИЕ </w:t>
        <w:br/>
        <w:t>по делу о нарушении законодательства о размещении заказов</w:t>
        <w:br/>
        <w:t>№ 21-06/108-13Ж</w:t>
        <w:br/>
        <w:t> </w:t>
        <w:br/>
        <w:t>29    июля 2013    года                                                                      г.    Петропавловск -    Камчатский</w:t>
        <w:br/>
        <w:t> </w:t>
        <w:br/>
        <w:t>Комиссия Управления Федеральной антимонопольной службы по Камчатскому краю по контролю в сфере размещения заказов (далее – Комиссия)    в составе:</w:t>
        <w:br/>
        <w:t>Председателя Комиссии – руководителя управления Петрова А.В., </w:t>
        <w:br/>
        <w:t>членов Комиссии:           </w:t>
        <w:br/>
        <w:t>исполняющей обязанности начальника отдела антимонопольного контроля и государственного заказа Игнатьевой И.В.,        </w:t>
        <w:br/>
        <w:t>главного специалиста-эксперта  отдела антимонопольного контроля и государственного заказа Крук Е.Н.,      </w:t>
        <w:br/>
        <w:t>ведущего специалиста-эксперта отдела антимонопольного контроля и государственного заказа Иванкова Д.А.,         </w:t>
        <w:br/>
        <w:t>в отсутствии представителя заказчика – Муниципального казенного учреждения культуры «Тигильский районный краеведческий музей» (далее – Заказчик,    МКУК «Тигильский районный краеведческий музей»),    извещенного о времени и месте рассмотрения жалобы посредством электронной почты,                 </w:t>
        <w:br/>
        <w:t>в отсутствии представителя уполномоченного органа – Администрации Тигильского муниципального района (далее – Уполномоченный орган),    извещенного о времени и месте рассмотрения жалобы посредством электронной почты,                          </w:t>
        <w:br/>
        <w:t>в присутствии представителя заявителя – ООО «Мильмар» (далее – Заявитель)                       Майватова Л.С.    (по доверенности от 09.07.2013    № 4),             </w:t>
        <w:br/>
        <w:t>рассмотрев жалобу Заявителя на действия Заказчика,    единой комиссии при размещении заказа путем открытого аукциона в электронной форме на строительство этнокультурного центра в с.    Тигиль Тигильского муниципального района («Этнографический центр-музей под открытым небом «Тигильский острог»,    расположенный в с.    Тигиль Камчатского края)     (извещение № 0338300036113000001),    и в результате осуществления внеплановой проверки в соответствии с частью 5    статьи 17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Административным регламентом,    утвержденным приказом ФАС России от 24.07.2012                    № 498,    </w:t>
        <w:br/>
        <w:t>УСТАНОВИЛА:     </w:t>
        <w:br/>
        <w:t> </w:t>
        <w:br/>
        <w:t xml:space="preserve">Уполномоченный орган 18.06.2013    на официальном сайте Российской Федерации www.zakupki.gov.ru    разместил извещение о проведении открытого аукциона в электронной форме на строительство этнокультурного центра в с.    Тигиль Тигильского муниципального района («Этнографический Закона о размещении заказов центр-музей под открытым небом «Тигильский острог»,    расположенный в с.    Тигиль Камчатского края)    (далее – Аукцион);    начальная (максимальная)    цена контракта – </w:t>
      </w:r>
      <w:r>
        <w:rPr>
          <w:rFonts w:ascii="Times New Roman" w:hAnsi="Times New Roman"/>
          <w:sz w:val="24"/>
        </w:rPr>
        <w:t xml:space="preserve">㺮 </w:t>
      </w:r>
      <w:r>
        <w:rPr>
          <w:rFonts w:ascii="Times New Roman" w:hAnsi="Times New Roman"/>
          <w:sz w:val="24"/>
        </w:rPr>
        <w:t>569    655,80    рублей.      </w:t>
        <w:br/>
        <w:t>В соответствии с протоколом рассмотрения вторых частей заявок на участие в Аукционе № 0338300036113000001-2    единая комиссия на основании части 2    статьи 41.11    Закона о размещении заказов признала одну из двух заявок на участие в Аукционе не соответствующей требованиям пункта 2    части 6    статьи 41.11    Закона о размещении заказов.    </w:t>
        <w:br/>
        <w:t> </w:t>
        <w:br/>
        <w:t>22.07.2013    поступила жалоба ООО «Мильмар».        </w:t>
        <w:br/>
        <w:t>По мнению Заявителя,    его права и законные интересы нарушены следующими действиями Заказчика,    единой комиссии.                  </w:t>
        <w:br/>
        <w:t>Заявитель полагает,    что вторая часть его заявки,    содержащая копию свидетельства,    выданного саморегулируемой организацией о допуске к видам работ,    которые оказывают влияние на безопасность объектов капитального строительства (далее – Свидетельство СРО),    соответствовала Закону о размещении заказов и требованиям,    установленным Заказчиком в документацией об Аукционе,    так как в Свидетельстве СРО включены конкретные виды работ,    в том числе:    Устройство наружных сетей водопровода;    Устройство наружных сетей канализации;    Устройство наружных сетей теплоснабжения,    Устройство наружных электрических сетей и линий связи;    Пусконаладочные работы;    Земляные работы;    Свайные работы,    закрепление грунтов;    Устройство бетонных и железобетонных монолитных конструкций;    Монтаж сборных бетонных и железобетонных конструкций;    Монтаж металлических конструкций;    Защита строительных конструкций,    трубопроводов и оборудования (кроме магистральных и промысловых трубопроводов).                              </w:t>
        <w:br/>
        <w:t>   </w:t>
        <w:br/>
        <w:t>Уполномоченный орган с доводами жалобы не согласился.    Представил письменное возражение,    в котором пояснил,    что заявка № 1    содержала Свидетельство СРО,    не соответствующее требованиям,    установленным документацией об Аукционе,     в связи,    с чем единой комиссией было принято решение о не соответствии второй части заявки ООО «Мильмар» Закону о размещении заказов (вх.    № 1886    от 26.07.2013).      </w:t>
        <w:br/>
        <w:t> </w:t>
        <w:br/>
        <w:t>В результате рассмотрения жалобы и осуществления в соответствии с частью 5    статьи 17    Закона о размещении заказов внеплановой проверки Комиссия выявила следующие обстоятельства.      </w:t>
        <w:br/>
        <w:t>  </w:t>
        <w:br/>
        <w:t>Согласно части 3    статьи 52    Градостроительного кодекса Российской Федерации (далее – Градостроительный кодекс РФ)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w:t>
        <w:br/>
        <w:t> </w:t>
        <w:br/>
        <w:t>В соответствии с частью 3.1    статьи 52    Градостроительного кодекса РФ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части 4    статьи 55.8    Градостроительного кодекса РФ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 </w:t>
        <w:br/>
        <w:t> </w:t>
        <w:br/>
        <w:t>На основании части 4    статьи 55.8    Градостроительного кодекса РФ перечень видов работ,    которые оказывают влияние на безопасность объектов капитального строительства,    устанавливается уполномоченным федеральным органом исполнительной власти.    В указанном перечне должны быть определены виды работ,    выполнение которых индивидуальным предпринимателем допускается самостоятельно,    и виды работ,    выполнение которых индивидуальным предпринимателем допускается с привлечением работников,    а также должны учитываться особенности выполняемых гражданами для собственных нужд работ по строительству,    реконструкции,    капитальному ремонту объектов индивидуального жилищного строительства и предназначенных для проживания не более чем двух семей жилых домов.</w:t>
        <w:br/>
        <w:t> </w:t>
        <w:br/>
        <w:t>В разделе 3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го приказом Министерства регионального развития Российской Федерации от 30.12.2009    № 624,    установлены виды работ по строительству,    реконструкции и капитальному ремонту,    в частности:                          п.    3    «Земляные работы»,    п.    5.4    «Устройство забивных и буронабивных свай»,    п.    6    «Устройство бетонных и железобетонных монолитных конструкций»,    п.    6.3    «Устройство монолитных бетонных и железобетонных конструкций»,    п.    16    «Устройство наружных сетей водопровода»,    п.    17    «Устройство наружных сетей канализации»,    п.    18    «Устройство наружных сетей теплоснабжения»,    п.  20    «Устройство наружных электрических сетей и линий связи»,    п.    25    «Устройство автомобильных дорог и аэродромов»,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br/>
        <w:t> </w:t>
        <w:br/>
        <w:t>Согласно пункту 8    «Технического задания» документации об Аукционе установлены общие условия выполнения работ,    в частности:    Подготовка площадки (земляные работы);    Устройство буронабивных свай;    Устройство песчаной и бетонной подготовки под ж/б монолитные фундаменты;    Устройство ж/б монолитного фундамента;    Гидроизоляция стен фундамента,    соприкасающихся с грунтом (битумом);    Монтаж наружных и внутренних стен здания из деревянного бруса;    Монтаж конструкции пола на отм.    0.000;    Монтаж перекрытия первого этажа;    Монтаж деревянных конструкций покрытия (стропила,    связи,    балки,    обрешѐтка);    Монтаж кровельного покрытия из лиственничного гонта;    Заполнение дверных и оконных проемов;    Строительство крылец входа;    Отделка фасадов здания;    Устройство наружных инженерных сетей (отопление,    водоснабжение,    канализация,    электроснабжение);    Устройство систем отопления и вентиляции;    Устройство внутреннего водоснабжения и канализации;    Электромонтажные работы;    Подключение внутренних инженерных сетей к центральным магистралям;    Внутренняя отделка помещений;    Устройство автомобильных дорог,    проездов и тротуаров.</w:t>
        <w:br/>
        <w:t>Таким образом,    условием допуска к участию в Аукционе на выполнение работ по строительству,    устанавливаемым в документации об Аукционе в соответствии с положениями пункта 1    части 1    статьи 11    Закона о размещении заказов,    должно являться обязательное наличие у участника размещения заказа исключительно свидетельства о допуске к работам по организации строительства.</w:t>
        <w:br/>
        <w:t>    </w:t>
        <w:br/>
        <w:t>Согласно пункту 2    части 6    статьи 41.8    Закона о размещении заказов вторая часть заявки на участие в открытом аукционе в электронной форме должна содержать копии документов,    подтверждающих соответствие участника размещения заказа требованию,    установленному пунктом 1    части 1    статьи 11    Закона о размещении заказ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br/>
        <w:t>   В силу пункта 1    части 1    статьи 11    Закона о размещении заказов при размещении заказа путем проведения торгов устанавливаются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br/>
        <w:t>На основании пункта 2    части 6    статьи 41.11    Закона о размещении заказов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 несоответствия участника размещения заказа требованиям,    установленным в соответствии со статьей 11    Закона о размещении заказов. </w:t>
        <w:br/>
        <w:t> </w:t>
        <w:br/>
        <w:t>Заказчик в подпункте 2.2.2    пункта 2.2    части 2    документации об Аукционе установил требование к содержанию второй части заявки на участие в Аукционе: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а именно 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действующего свидетельства о допуске к определенным видам работ,    соответствующим видам работ,    которые оказывают влияние на безопасность объектов капитального строительства (в соответствии с приказом Министерства Регионального Развития РФ от 30    декабря 2009    г.    № 624)».</w:t>
        <w:br/>
        <w:t>Вторая часть заявки ООО «Мильмар» на участие в Аукционе содержит документы,    в том числе Свидетельство СРО (№ С-216-8202015935-347-01    от 26.12.2012)     о допусках к конкретным видам работ,    в том числе:    Устройство наружных сетей водопровода;    Устройство наружных сетей канализации;    Устройство наружных сетей теплоснабжения,    Устройство наружных электрических сетей и линий связи;    Пусконаладочные работы;    Земляные работы;    Свайные работы,    закрепление грунтов;    Устройство бетонных и железобетонных монолитных конструкций;    Монтаж сборных бетонных и железобетонных конструкций;    Монтаж металлических конструкций;    Защита строительных конструкций,    трубопроводов и оборудования (кроме магистральных и промысловых трубопроводов).                Свидетельство СРО (№ С-216-8202015935-347-01    от 26.12.2012)    не содержит допуск к работам по организации строительства,    являющийся обязательным условием допуска к участию в Аукционе на выполнение работ по строительству,    устанавливаемым в документации об Аукционе в соответствии с положениями пункта 1    части 1    статьи 11    Закона о размещении заказов.                                                                                                                       Таким образом,    в нарушение пункта 2    части 6    статьи 41.8    Закона о размещении заказов,    а также требований подпункта 2.2.2    пункта 2.2    части 2    документации об Аукционе вторая часть заявки № 1    не содержала копию свидетельства саморегулируемой организации о допуске к работам по организации строительства.                                                                Следовательно,    единая комиссия правомерно,    в соответствии с пунктом 2    части 6    статьи 41.11    Закона о размещении заказов,    признала заявку ООО «Мильмар» не соответствующей требованиям,    установленным документацией об Аукционе.</w:t>
        <w:br/>
        <w:t> На основании изложенного и руководствуясь частью 9    статьи 17,    частью 6    статьи 60    Закона о размещении заказов,    Административным регламентом,    утвержденным приказом ФАС России от 24.07.2012    № 498,    Комиссия</w:t>
        <w:br/>
        <w:t>РЕШИЛА:      </w:t>
        <w:br/>
        <w:t>Признать жалобу ООО «Мильмар» необоснованной.        </w:t>
        <w:br/>
        <w:t>Настоящее решение может быть обжаловано в судебном порядке в течение трех месяцев со дня его принятия.</w:t>
        <w:br/>
      </w:r>
    </w:p>
    <w:p>
      <w:pPr>
        <w:pStyle w:val="Normal"/>
        <w:bidi w:val="0"/>
        <w:jc w:val="left"/>
        <w:rPr/>
      </w:pPr>
      <w:r>
        <w:rPr>
          <w:rFonts w:ascii="Times New Roman" w:hAnsi="Times New Roman"/>
          <w:b/>
          <w:sz w:val="24"/>
        </w:rPr>
        <w:t>2013-07-28    22:37: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