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енция сегодн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лавной темой очередного номера «Конкуренции сегодня» стало крупномасштабное международное мероприятие,    которое проходило 18-21    сентября 2017    года в Великом Новгороде – «Неделя конкуренции в России».Основным событием Недели стало расширенное заседание Коллегии ФАС России – Международная конференция «Конкурентная политика в эпоху цифровой экономики» с участием представителей иностранных антиконкурентных ведомств и международных организаций.    В течение четырех дней в Великом Новгороде состоялись 3-е заседание Координационного комитета БРИКС по антимонопольной политике,    47-ое заседание Межгосударственного совета по антимонопольной политике (МСАП),    международный круглый стол по вопросам борьбы с картелями,    прошло заседание Совета территориальных органов ФАС России,    семинар по Стандарту развития конкуренции,    образовательные и аттестационные мероприятия антимонопольной службы,    деловые игры.    К сожалению,на страницах журнала мы сможем рассказать только о некоторых событиях этой недел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07    05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