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ОО «Компания «Солнечный ветер» увеличило цену заправки «в крыло» авиационным топливо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      </w:t>
      </w:r>
      <w:r>
        <w:rPr>
          <w:rFonts w:ascii="Times New Roman" w:hAnsi="Times New Roman"/>
          <w:sz w:val="24"/>
        </w:rPr>
        <w:t>ООО «Компания «Солнечный ветер» с 06.12.2017    увеличило оптовую цену на авиатопливо в аэропорту Елизово.    Цена заправки «в крыло» составляет 58 рублей за тонну с НДС.</w:t>
        <w:br/>
        <w:t>      Основным фактором,    который повлиял на увеличение цены заправки «в крыло»,    является рост закупочной цены.</w:t>
        <w:br/>
        <w:t>      Камчатское УФАС России провело проверку документов,    представленных ООО «Компания «Солнечный ветер»,    факт повышения поставщиком отпускной цены на авиатопливо подтвердился.</w:t>
        <w:br/>
        <w:t>       Ценовым ориентиром закупочных цен для ООО «Компания «Солнечный ветер» выступают индексы «Хабаровск» АО «СПбМТСБ».</w:t>
        <w:br/>
        <w:t>      С 09.03.2017    рост значений Регионального биржевого индекса «Хабаровск» АО «СПбМТСБ» на авиационное топливо составил 23115    рублей за тонну или 72,3%,    рост значений Регионального внебиржевого индекса «Хабаровск» АО «СПбМТСБ» на авиационное топливо составил 12011    рублей за 1    тонну или 36,5%,    в тоже время рост закупочных цен ООО «Компания «Солнечный ветер» на авиационное топливо составил 16442    рубля за 1    тонну или 41,9%.</w:t>
        <w:br/>
        <w:t>    Таким образом,    цена заправки «в крыло»,    установленная ООО «Компания «Солнечный ветер»,    не соответствует условиям,    определенным в статье 6    Закона о защите конкуренции и необходимым для квалификации этой цены как монопольно высокой цены товар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2-27    23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