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фициальная позиция УФАС Камчатского кра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циальной сети получило распространение фотография,    на которой изображено письмо,    по-видимому,    из категории деловой переписки.    Письмо адресовано в бюджетное учреждение Центр обеспечения действий по ГО,    ЧС и пожарной безопасности в Камчатском крае  на имя руководителя – Байкалова Р.В.    от 06.12.2016    на бланке ННК  Акционерное общество «ННК-Камчатнефтепродукт».    Фотография выполнена таким образом,    что подписи должностного лица АО «Камчатнефтепродукт» не видно.    В нем говорится,    что прогнозная стоимость бензина марки Аи-92    с оплатой до 31    марта может составить 47    рублей 10    копеек,    Аи-98    — 51    рубль 80    копеек.</w:t>
        <w:br/>
        <w:t>В связи с тем,    что вопрос повышения цен на бензины на территории Камчатского края всегда звучит особо остро,    Управление Федеральной антимонопольной службы по Камчатскому краю информирует жителей Камчатки  о том,    что    данное  изображение не является каким бы то ни было информационным источником  о  стоимости бензинов и о возможном предстоящем повышении.</w:t>
        <w:br/>
        <w:t>Руководитель Управления ФАС России по Камчатскому краю также напоминает,    что в декабре 2016    года поступило официальное уведомление от АО «Камчатнефтерпродукт»,    из которого следовало,    что предприятие  не планирует повышение стоимости на  бензины до конца года.</w:t>
        <w:br/>
        <w:t>Таким образом,    Информация о повышении цен на бензин,    распространяемая в соцсетях,    не достоверна.</w:t>
        <w:br/>
        <w:t>На 10.01.2017    года в УФАС России  уведомления о возможном повышении цен  на бензины также не поступало.</w:t>
        <w:br/>
        <w:t>И.А.    Светлов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1-23    22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