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не стоит доверять "Единой городской службе по Учету водоснабжения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Камчатке управление ФАС призывает с осторожностью относиться к извещениям «Единой городской службы по учету водоснабжения».    Эта организация требует от жителей края менять водосчетчики.</w:t>
        <w:br/>
        <w:t>Как сообщает УФАС на своем сайте,    в почтовых ящиках жители краевой столицы стали находить повторные извещения от «Единой городской службы по учету водоснабжения» с требованием срочно проверить и заменить водосчетчики.    Также в объявлении указано,    что если этого не сделать,    оборудование считается неисправным.</w:t>
        <w:br/>
        <w:t>«Одно из таких извещений попало нам в руки.    На первый взгляд ничего подозрительного.    Наоборот,    название организации – «Единая городская служба по учету водоснабжения» – вполне внушает доверие.    В листовке говорится,    что в доме проходит коллективная поверка водосчетчиков.    И если собственники не оставят заявку на нее,    то в скором времени придется оплачивать воду по общему нормативу»,    – сообщили в управлении ФАС.</w:t>
        <w:br/>
        <w:t>Там добавили,    что если позвонить по указанному в листовке телефону,    практически сразу станет ясно,    что к учету водоснабжения эта организация,    скорее всего,    отношения не имеет.    Из разговора с оператором становится понятным,    что компания занимается только продажей оборудования.    На самом же деле горожане могут купить счетчики и в любом другом месте.</w:t>
        <w:br/>
        <w:t>«Упоминание закона и призыв к коллективной поверке – лишь рекламный ход.    Однако незнающие люди с легкостью ведутся на уловки подобных организаций.    Наиболее доверчивыми оказываются пенсионеры.    После нескольких звонков камчатцев,    столкнувшихся с таким извещениями,    мы решили предупредить людей»,    – пояснили в УФАС.</w:t>
        <w:br/>
        <w:t>-    Все подробности:    https://www.kam24.ru/news/main/20171004/52440.html#sthash.AMXPfm84.dpuf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0-09    22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