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 размещении на платежных документах за жилищные и коммунальные услуги рекламной информа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м Федеральной антимонопольной службы по Камчатскому краю рассмотрено заявление физических лиц по факту соблюдения Федерального закона от 13.03.2006    № 38-ФЗ «О рекламе» (далее  -    Федеральный закон «О рекламе» или Закон о рекламе)    при размещении и соблюдении рекламы,    размещенной на платежных документах КГУП «Камчатский водоканал» по оплате коммунальных услуг,    оказываемых собственникам жилых помещений многоквартирного дома.</w:t>
        <w:br/>
        <w:t>На платежных документах за жилищные и коммунальные услуги (далее – ЖКУ)    за август,    ноябрь 2017    в в многоквартирном доме распространялась информация следующего содержания:</w:t>
        <w:br/>
        <w:t>На лицевой стороне квитанции по оплате за жилищные услуги за август,    ноябрь 2017    года Получатель платежа – Краевое государственное унитарное предприятие «Камчатский водоканал»:«Уважаемые граждане!    Убедительно просим Вас погасить имеющуюся задолженность.    При непогашении задолженности КГУП «Камчатский водоканал» воспользуется правом принудительного взыскания с возмещением судебных издержек.    При этом сумма к оплате значительно увеличится.    Произвести оплату задолженности вы можете:    в кассе Единого расчетного центра КГУП «Камчатский водоканал»,    в кассах МАУ «РКЦ»,    через почтовые отделения ФГУП «Почта России»;    через платежные терминалы;    в терминалах и отделениях банков ПАО «Сбербанк России»,    ОАО «Камчаткомагропромбанк»,    АКБ «Муниципальный Камчатпрофитбанк» (АО),    ПАО «Банк ВТБ 24».    Телефоны для справок:    21-86-04,    21-87-39.    Единая дежурно – диспетчерская служба МКУ ЦУКС 235    – 300,    235-301,    235-302,    235-303,    235-304,    235-305,    235-306,    235-307,    235-308,    235-309,    8-914-788-72-95,    8-914-788-72-96,    8-914-788-72-97.»</w:t>
        <w:br/>
        <w:t>С обратной страны квитанции по оплате за жилищные услуги за август,    ноябрь 2017    года размещена реклама Сбербанка с текстом:«Удобная оплата услуг ЖКХ!    Используйте сканирование штрих кода в Мобильном приложении «Сбербанк Онлайн» 900,    8,    www.sberbank.ru.    При оплате услуг ЖКХ через мобильное приложение «Сбербанк Онлайн» может взиматься комиссия.    Подробную информацию уточняйте на сайте банка www.sberbank.ru    ,    в отделениях или по номерам 8 55    50    и 900    (номер 900    доступен для абонентов сотовых операторов МТС,    Билайн,    Мегафон и Тел⨔ на территории России.    Тарификация бесплатная при нахождении в домашнем регионе и во внутрисетевом роуменге).  Мобильное приложение «Сбербанк Онлайн» доступно клиентам – держателям международных банковских карт Сбербанка (за исключением корпоративных карт),    подключенных с смс-сервису «Мобильный банк».    Для использования «Сбербанк Онлайн» необходим доступ к сети Интернет.    В отношении информационной продукции без ограничения по возрасту.    ПАО «Сбербанк».    Генеральная лицензия Банка России на осуществление банковских операций   от 11.08.2015».</w:t>
        <w:br/>
        <w:t>Также  установлено на лицевой стороне квитанции по оплате за жилищные услуги за ноябрь 2017    года Получатель платежа – Краевое государственное унитарное предприятие «Камчатский водоканал» информация:</w:t>
        <w:br/>
        <w:t xml:space="preserve">«Внимание акция!    В новый год без хлопот.    В преддверии Нового года КГУП «Камчатский водоканал» объявляет о наличии акции «В Новый год без хлопот».    Абоненты,    полностью погасившие задолженность по основному долгу или заключившие договор о реструктуризации основного долга с внесением оплаты не менее 50%,    освобождаются от уплаты штрафных санкций.    Сумма начисленной пени будет списана всем тем,    кто погасит задолженность до 31    декабря 2017    года.    Оплату суммы задолженности и текущего потребления можно осуществить во всех пунктах приема платежей:    в кассах КГУП «Камчатский водоканал»;    через отделения ФГУП «Почта России»;    платежные терминалы;    в терминалах и отделениях банков ПАО «Сбербанк России»,    ОАО «Камчаткомагропромбанк»,    АКБ «Муниципальный Камчатпрофитбанк» (АО),    ПАО «банк ВТБ 24»,    КФ «Азиатско – Тихоокеанский банк» (ПАО),    банковских системах онлайн – оплаты;    ООО </w:t>
      </w:r>
      <w:r>
        <w:rPr>
          <w:rFonts w:ascii="Times New Roman" w:hAnsi="Times New Roman"/>
          <w:sz w:val="24"/>
          <w:sz w:val="24"/>
          <w:rtl w:val="true"/>
        </w:rPr>
        <w:t>ڵ</w:t>
      </w:r>
      <w:r>
        <w:rPr>
          <w:rFonts w:ascii="Times New Roman" w:hAnsi="Times New Roman"/>
          <w:sz w:val="24"/>
        </w:rPr>
        <w:t>Сот».    Все платежные операции автоматически отразятся в информационной системе предприятия,    списание пени будет отражено в квитанции за январь 2018    года.    Заключить договор о реструктуризации долга можно по адресу:    г.Петропавловск – Камчатский,    ул.Пограничная,    д.17,    2    этаж – Единый расчетный центр КГУП «Камчатский водоканал».    Режим работы Единого расчетного центра без перерыва на обед:    Пн-Чт с 9-00    до 18-00,    Пт с 9-00    до 17-00.    Телефон для справок:    218-604,    218-739. </w:t>
        <w:br/>
        <w:t>Учитывая,    что размещение иной информации на квитанциях по оплате услуг ЖКУ противоречит требованиям пункта 69    «Правил предоставления коммунальных услуг собственникам и пользователям помещений в многоквартирных домах и жилых домов»,    утв.    Постановлением Правительства РФ от 06.05.2011     «О предоставлении коммунальных услуг собственникам и пользователям помещений в многоквартирных домах и жилых домов» (далее – Правила ),    что указывает на признаки нарушения КГУП «Камчатский водоканал» требований части 11    статьи 5    Федерального закона  «О рекламе».</w:t>
        <w:br/>
        <w:t>Как установлено из письменных пояснений КГУП «Камчатский водоканал»,    многоквартирный жилой дом  находится под управлением управляющей организации ООО «УЖКХ г.Петропавловск – Камчатский».    Между ООО «УЖКХ г.Петропавловск – Камчатский» и  ресурсоснабжающей организацией КГУП «Камчатский водоканал» был заключен договор холодного водоснабжения и водоотведения  в том числе и на обеспечение холодным водоснабжением и водоотведением данного дома.</w:t>
        <w:br/>
        <w:t>В связи с дебиторской задолженностью ООО «УЖКХ г.Петропавловск – Камчатский» перед КГУП «Камчатский водоканал»,    ООО «УЖКХ г.П-К» в период с 01.06.2015    по 30.11.2015    переуступило право требования задолженности по холодному водоснабжению и водоотведению по данному дому,    КГУП «Камчатский водоканал».</w:t>
        <w:br/>
        <w:t>На основании решения Арбитражного суда Камчатского края  договор холодного водоснабжения и водоотведения  заключенный с ООО «УЖКХ г.П-К» расторгнут с 01.12.2015г.</w:t>
        <w:br/>
        <w:t>В связи с расторжением договора с ООО «УЖКХ»,    КГУП «Камчатский водоканал» поступил к предоставлению коммунальной услуги холодного водоснабжения и водоотведения в данный многоквартирный дом в соответствии с пунктом 4    статьи 12    Федерального закона от 07.12.2011    -ФЗ «О водоснабжении и водоотведении»,    так как гарантирующая организация обязана обеспечить холодное водоснабжение и (или)    водоотведение в случае,    если объекты капитального строительства абонентов присоединены в установленном порядке к центральной системе холодного водоснабжения и (или)    водоотведения в пределах зоны деятельности такой гарантирующей организации.</w:t>
        <w:br/>
        <w:t>Подпунктом «е» пункта 17    Правил  предусмотрено,    что ресурсоснабжающая организация,    для которой в соответствии с законодательством РФ о водоснабжении,    водоотведении заключение договора с потребителем является обязательным,    приступает к предоставлению коммунальной услуги соответствующего вида собственникам и пользователям помещений в многоквартирном доме,    в отношении которого расторгнут договор о приобретении управляющей организацией,    товариществом или кооперативом коммунального ресурса в целях предоставления коммунальной услуги,    -    до заключения нового договора о приобретении коммунального ресурса в отношении этого многоквартирного дома.</w:t>
        <w:br/>
        <w:t>Из приведенного положения Правил  следует,    что в случае расторжения договора о приобретении управляющей организацией,  товариществом или кооперативом коммунального ресурса в целях предоставления коммунальной услуги,    которые являлись ее исполнителем,    до заключения нового договора о приобретении коммунального ресурса отношении этого многоквартирного дома исполнителем коммунальной услуги будет являться ресурсоснабжающая организация.</w:t>
        <w:br/>
        <w:t xml:space="preserve">Договор о размещении рекламной информации,    между  КГУП «Камчатский водоканал» и ФГУП «Почта России»,    ПАО «Сбербанк»,    ОАО «Камчатагропромбанк»,    АКБ «Камчатпрофитбанк»,    ПАО «ВТБ»,    КФ «АТБ»,    ООО </w:t>
      </w:r>
      <w:r>
        <w:rPr>
          <w:rFonts w:ascii="Times New Roman" w:hAnsi="Times New Roman"/>
          <w:sz w:val="24"/>
          <w:sz w:val="24"/>
          <w:rtl w:val="true"/>
        </w:rPr>
        <w:t>ڵ</w:t>
      </w:r>
      <w:r>
        <w:rPr>
          <w:rFonts w:ascii="Times New Roman" w:hAnsi="Times New Roman"/>
          <w:sz w:val="24"/>
        </w:rPr>
        <w:t>Сот» не заключались.</w:t>
        <w:br/>
        <w:t>Из письменных пояснений ООО «УЖКХ г.Петропавловска – Камчатского»  следует,    что договор коммунальных услуг заключенный между управляющей компанией и ресурсоснабжающей организацией отсутствует.</w:t>
        <w:br/>
        <w:t>Таким образом,    Комиссия Камчатского УФАС отмечает,    что в материалах дела отсутствуют доказательства,    свидетельствующие о включении в договор предоставления коммунальных услуг условий о размещении на платежных документах информации не предусмотренной пунктом 69    Правил  или рекламной информации.</w:t>
        <w:br/>
        <w:t>Размещение на платежных документах за жилищные и коммунальные услуги за август,    ноябрь 2017  рекламной информации следующего содержания.</w:t>
        <w:br/>
        <w:t>Осуществлялось в период с августа по ноябрь 2017    года согласно пунктов 1-3    статьи 3    Федерального закона «О рекламе»,    подпадают под понятие рекламы,    поскольку адресованы неопределенному кругу лиц (в части,    не только конкретному потребителю,    но и членам его семьи,    работникам управляющей компании и/или платежного агента и так далее,    поскольку платежный документ (квитанция)    за жилищно – коммунальные услуги доставляются в открытом печатном виде)    и направлены на привлечение внимания к объекту рекламирования,    формирование и (или)    поддержание интереса к нему и его продвижение на рынке.</w:t>
        <w:br/>
        <w:t>В соответствии с пунктом 2    статьи 3    Закона о рекламе объект рекламирования – товар,    средство его индивидуализации,    изготовитель или продавец товара,    результаты интеллектуальной деятельности либо мероприятия (в том числе спортивное соревнование,    концерт,    фестиваль,    основанные на риске игры,    пари),    на привлечение к которым направлена реклама,    пункт 3    названой статьи определяет,    что товар – продукт деятельности (в том числе работа,    услуга),    предназначенный для продажи,    обмена или иного введения в оборот.  Ненадлежащая реклама – реклама,    не соответствующая требованиям законодательства Российской Федерации.</w:t>
        <w:br/>
        <w:t>Данная рекламная информация направлена на привлечение внимания неопределенного круга лиц к объекту рекламирования -  услугам кассы Единого расчетного центра КГУП «Камчатский водоканал»,    кассы МАУ «РКЦ»,    почтового отделения ФГУП «Почта России»;    в терминалам и отделениях банков ПАО «Сбербанк России»,    ОАО «Камчаткомагропромбанк»,    АКБ «Муниципальный Камчатпрофитбанк» (АО),    ПАО «Банк ВТБ 24».</w:t>
        <w:br/>
        <w:t>В силу части 4    Закона о рекламе отношения,    возникающие в процессе производства,    размещения и распространения рекламы регулируются настоящим Федеральным законом,    а также принятыми в соответствии с настоящим Федеральным законом иными Федеральными законами,    нормативными правовыми актами Президента Российской Федерации,    нормативно – правовыми актами Правительства Российской Федерации.</w:t>
        <w:br/>
        <w:t>В соответствии с частью 11    статьи 5    Закона о рекламе при производстве,    размещении и распространении рекламы должны соблюдаться требования законодательства Российской Федерации,    в том числе требования гражданского законодательства о государственном языке Российской Федерации.</w:t>
        <w:br/>
        <w:t>На основании части 1    статьи 153    Жилищного кодекса Российской Федерации граждане и организации обязаны своевременно и полностью вносить плату за жилое помещение и коммунальные услуги.</w:t>
        <w:br/>
        <w:t>Согласно пункту 1    части 2    статьи 155    Жилищного кодекса плата за жилое помещение,    коммунальные услуги вносится на основании платежных документов.</w:t>
        <w:br/>
        <w:t>Постановлением Правительства Российской Федерации от 06.05.2011     утверждены Правила предоставления коммунальных услуг собственникам и пользователям помещений в многоквартирных домах и жилых домов,    утвержденных Постановлением Правительства Российской Федерации.</w:t>
        <w:br/>
        <w:t>В соответствии с пунктом 69    Правил 3354    в платежном документе указываются:</w:t>
        <w:br/>
        <w:t>а)    почтовый адрес жилого (нежилого)    помещения,    сведения о собственнике (собственниках)    помещения (с указанием наименования юридического лица или фамилии,    имени и отчества физического лица),    а для жилых помещений государственного и муниципального жилищных фондов -    сведения о нанимателе жилого помещения (с указанием фамилии,    имени и отчества нанимателя);</w:t>
        <w:br/>
        <w:t>б)    наименование исполнителя (с указанием наименования юридического лица или фамилии,    имени и отчества индивидуального предпринимателя),    номер его банковского счета и банковские реквизиты,    адрес (место нахождения),    номера контактных телефонов,    номера факсов и (при наличии)    адреса электронной почты,    адрес сайта исполнителя в сети Интернет;</w:t>
        <w:br/>
        <w:t>в)    указание на оплачиваемый месяц,    наименование каждого вида оплачиваемой коммунальной услуги,    размер тарифов (цен)    на каждый вид соответствующего коммунального ресурса,    единицы измерения объемов (количества)    коммунальных ресурсов (при применении в расчетах за коммунальные услуги по горячему водоснабжению тарифов на горячую воду,    состоящих из компонента на холодную воду,    используемую в целях предоставления коммунальной услуги по горячему водоснабжению,    и компонента на тепловую энергию,    используемую на подогрев воды в целях предоставления коммунальной услуги по горячему водоснабжению,    -    величина каждого из компонентов,    единицы измерения объема (количества)    горячей воды и тепловой энергии в натуральных величинах);</w:t>
        <w:br/>
        <w:t>г)    объем каждого вида коммунальных услуг,    предоставленных потребителю за расчетный период в жилом (нежилом)    помещении,    и размер платы за каждый вид предоставленных коммунальных услуг,    определенные в соответствии с настоящими Правилами;</w:t>
        <w:br/>
        <w:t>г(1))    размер повышающего коэффициента,    предусмотренного пунктом 42    настоящих Правил,    в случае применения такого повышающего коэффициента при расчете платы за соответствующую коммунальную услугу,    а также размер превышения платы за соответствующую коммунальную услугу,    рассчитанной с применением повышающего коэффициента над размером платы за такую коммунальную услугу,    рассчитанную без учета повышающего коэффициента;</w:t>
        <w:br/>
        <w:t>д)    объем каждого вида коммунальных услуг,    предоставленных за расчетный период на общедомовые нужды для случаев,    предусмотренных настоящими Правилами,    в расчете на каждого потребителя,    и размер платы за каждый вид таких коммунальных услуг,    определенные в соответствии с настоящими Правилами;</w:t>
        <w:br/>
        <w:t>е)    общий объем каждого вида коммунальных услуг на общедомовые нужды,    предоставленный в многоквартирном доме в случаях,    предусмотренных настоящими Правилами,    за расчетный период,    показания коллективного (общедомового)    прибора учета соответствующего вида коммунального ресурса,    суммарный объем каждого вида коммунальных услуг,    предоставленных во всех жилых и нежилых помещениях в многоквартирном доме,    объем каждого вида коммунального ресурса,    использованного исполнителем за расчетный период при производстве коммунальной услуги по отоплению и (или)    горячему водоснабжению (при отсутствии централизованных теплоснабжения и (или)    горячего водоснабжения);</w:t>
        <w:br/>
        <w:t>ж)    сведения о размере перерасчета (доначисления или уменьшения)    платы за коммунальные услуги с указанием оснований,    в том числе в связи с:</w:t>
        <w:br/>
        <w:t>пользованием жилым помещением временно проживающими потребителями;</w:t>
        <w:br/>
        <w:t>предоставлением коммунальных услуг ненадлежащего качества и (или)    с перерывами,    превышающими установленную продолжительность;</w:t>
        <w:br/>
        <w:t>временным отсутствием потребителя в занимаемом жилом помещении,    не оборудованном индивидуальными и (или)    общими (квартирными)    приборами учета;</w:t>
        <w:br/>
        <w:t>уплатой исполнителем потребителю неустоек (штрафов,    пеней),    установленных федеральными законами,    договором,    содержащим положения о предоставлении коммунальных услуг,    и настоящими Правилами;</w:t>
        <w:br/>
        <w:t>иными основаниями,    установленными в настоящих Правилах;</w:t>
        <w:br/>
        <w:t>з)    сведения о размере задолженности потребителя перед исполнителем за предыдущие расчетные периоды;</w:t>
        <w:br/>
        <w:t>и)    сведения о предоставлении субсидий и льгот на оплату коммунальных услуг в виде скидок (до перехода к предоставлению субсидий и компенсаций или иных мер социальной поддержки граждан в денежной форме);</w:t>
        <w:br/>
        <w:t>к)    сведения о рассрочке и (или)    отсрочке внесения платы за коммунальные услуги,    предоставленной потребителю в соответствии с пунктами 72    и 75    настоящих Правил;</w:t>
        <w:br/>
        <w:t>к(1))    штриховые коды,    предусмотренные ГОСТ Р 56042-2014    (при принятии собственниками помещений в многоквартирном доме,    управляемом товариществом собственников жилья либо жилищным кооперативом или иным специализированным потребительским кооперативом,    а также при непосредственном управлении многоквартирным домом решения об отказе от указания в платежном документе штриховых кодов,    предусмотренных ГОСТ Р 56042-2014,    такие штриховые коды в платежном документе не указываются);</w:t>
        <w:br/>
        <w:t>л)    другие сведения,    подлежащие в соответствии с настоящими Правилами,    нормативными актами,    регулирующими порядок установления и применения социальной нормы потребления электрической энергии (мощности),    и договором,    содержащим положения о предоставлении коммунальных услуг,    включению в платежные документы.</w:t>
        <w:br/>
        <w:t>Пунктом 69    Постановления Правительства РФ от 06.05.2011     «О предоставлении коммунальных услуг собственникам и пользователям помещений в многоквартирных домах и жилых домов» предусмотрен исчерпывающий закрытый перечень информации,    размещаемой в платежных документах.</w:t>
        <w:br/>
        <w:t>Таким образом,    КГУП «Камчатский водоканал» направило потребителям  информацию рекламного характера не предусмотренную пунктом 69    Правил .</w:t>
        <w:br/>
        <w:t>В силу части 3    статьи 10    Федерального закона от 27.07.2006    -ФЗ «Об информации,    информационных технологиях и защите информации» лицо,    распространяющее информацию,    обязано обеспечить получателю информацию возможность отказа от такой информации.</w:t>
        <w:br/>
        <w:t>КГУП «Камчатский водоканал» не предоставило согласие потребителей жилищных услуг на размещение рекламной информации в платежных документах.    Таким образом,    вышеуказанным лицом в августе,    ноябре 2017    года была навязана потребителям жилищно – коммунальных услуг рекламная информация,    размещенная на платежных документах,    при этом у потребителей отсутствовала возможность отказаться от ее получения.</w:t>
        <w:br/>
        <w:t>Поскольку Закон «Об информации» и Правил ,    являются составной частью российского законодательства,    следовательно,    размещение рекламной информации без соблюдения требований,    установленных вышеуказанными нормативно – правовыми актами является нарушением части 11    статьи 5    Федерального закона «О рекламе».</w:t>
        <w:br/>
        <w:t>Согласно части 7    статьи 3    Закона «О рекламе» рекламораспространитель – лицо,    осуществляющее распространение рекламы  любым способом,    в любой форме и с использованием любых средств.</w:t>
        <w:br/>
        <w:t>Из материалов дела следует,    что рекламораспространителем данной рекламы является КГУП «Камчатский водоканал»,    который фактически осуществил распространение рекламы размещенной в платежных документах за жилищно – коммунальные услуги.</w:t>
        <w:br/>
        <w:t>Руководствуясь частью 2    пункта 1    статьи 33,    частью 1    статьи 36    Федерального закона от 13.03.2006     – ФЗ «О рекламе» и пунктами 37-42    Правил рассмотрения антимонопольным органом дел,    возбужденных по признакам нарушения законодательства Российской Федерации о рекламе,    утв.    постановлением Правительства Российской Федерации от 17.08.2006     «Об утверждении правил рассмотрения антимонопольным органом дел,    возбужденных по признакам нарушения законодательства Российской Федерации о рекламе»,    Комиссия решила:</w:t>
        <w:br/>
        <w:t>Признать ненадлежащей рекламу КГУП «Камчатский водоканал»,    размещеную на платежных документах за жилищные и коммунальные услуги за август,    ноябрь 2017    в распространяемую в жилых помещениях многоквартирного дома 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2-27    22:5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