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азъяснения ФАС РФ "По вопросу определения сроков технологического присоединения к электрическим сетям"</w:t>
      </w:r>
      <w:r>
        <w:rPr>
          <w:rFonts w:ascii="Times New Roman" w:hAnsi="Times New Roman"/>
          <w:b w:val="false"/>
          <w:sz w:val="28"/>
        </w:rPr>
        <w:br/>
      </w:r>
    </w:p>
    <w:p>
      <w:pPr>
        <w:pStyle w:val="Normal"/>
        <w:bidi w:val="0"/>
        <w:jc w:val="left"/>
        <w:rPr/>
      </w:pPr>
      <w:r>
        <w:rPr>
          <w:rFonts w:ascii="Times New Roman" w:hAnsi="Times New Roman"/>
          <w:sz w:val="24"/>
        </w:rPr>
        <w:t>Разъяснения ФАС РФ "По вопросу определения сроков технологического присоединения к электрическим сетям"</w:t>
        <w:br/>
        <w:t>16    февраля 2018    г.    6:38</w:t>
        <w:br/>
        <w:t>ФЕДЕРАЛЬНАЯ АНТИМОНОПОЛЬНАЯ СЛУЖБА</w:t>
        <w:br/>
        <w:t>РАЗЪЯСНЕНИЯ</w:t>
        <w:br/>
        <w:t>ПО ВОПРОСУ ОПРЕДЕЛЕНИЯ СРОКОВ</w:t>
        <w:br/>
        <w:t>ТЕХНОЛОГИЧЕСКОГО ПРИСОЕДИНЕНИЯ К ЭЛЕКТРИЧЕСКИМ СЕТЯМ</w:t>
        <w:br/>
        <w:t> </w:t>
        <w:br/>
        <w:t>Вопрос:    Вправе ли сетевая организация со ссылкой на статью 26    Федерального закона от 26.03.2003    N    35-ФЗ "Об электроэнергетике"    осуществлять технологическое присоединение энергопринимающих устройств заявителя в срок,    превышающий 6    месяцев,    несмотря на прямые указания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ержденных Постановлением Правительства Российской Федерации от 27.12.2004    N    861,    и соответствует ли законодательству навязывание заявителю условия о возможном определении срока в договоре о технологическом присоединении в зависимости от инвестиционной программы?</w:t>
        <w:br/>
        <w:t>Ответ:    В соответствии с абзацем 1    части 1    статьи 26    Федерального закона от 26.03.2003    N    35-ФЗ "Об электроэнергетике"    технологическое присоединение к объектам электросетевого хозяйства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далее также -    технологическое присоединение),    осуществляется в порядке,    установленном Правительством Российской Федерации,    и носит однократный характер.</w:t>
        <w:br/>
        <w:t>Согласно абзацу 3    части 1    статьи 26    Федерального закона от 26.03.2003    N    35-ФЗ "Об электроэнергетике"    технологическое присоединение осуществляется в сроки,    определяемые в порядке,    установленном Правительством Российской Федерации или уполномоченным им федеральным органом исполнительной власти.    При этом,    если для обеспечения технической возможности технологического присоединения и недопущения ухудшения условий электроснабжения присоединенных ранее энергопринимающих устройств и (или)    объектов электроэнергетики необходимы развитие (модернизация)    объектов электросетевого хозяйства и (или)    строительство,    реконструкция объектов по производству электрической энергии,    сроки технологического присоединения определяются исходя из инвестиционных программ сетевых организаций и обязательств производителей электрической энергии по предоставлению мощности,    предусматривающих осуществление указанных мероприятий.</w:t>
        <w:br/>
        <w:t>В соответствии с абзацами 4,    7    части 1    статьи 26    Федерального закона от 26.03.2003    N    35-ФЗ "Об электроэнергетике"    порядок технологического присоединения,    утверждаемый Правительством Российской Федерации,    устанавливает правила заключения и исполнения договоров об осуществлении технологического присоединения,    в том числе существенные условия такого договора.</w:t>
        <w:br/>
        <w:t>Порядок технологического присоединения установлен в Правилах технологического присоединения,    утвержденных Постановлением Правительства Российской Федерации от 27.12.2004    N    861.</w:t>
        <w:br/>
        <w:t>Перечень существенных условий договора об осуществлении технологического присоединения установлен в пункте 16    Правил технологического присоединения.</w:t>
        <w:br/>
        <w:t>Согласно подпункту "б"    пункта 16    Правил технологического присоединения срок осуществления мероприятий по технологическому присоединению не может превышать:</w:t>
        <w:br/>
        <w:t>-    15    рабочих дней (если в заявке не указан более продолжительный срок)    -    для заявителей,    указанных в пункте 13    настоящих Правил,    в случае если расстояние от энергопринимающего устройства заявителя до существующих электрических сетей необходимого класса напряжения составляет не более 300    метров;</w:t>
        <w:br/>
        <w:t> </w:t>
        <w:br/>
        <w:t>-    6    месяцев -    для заявителей,    указанных в пунктах 12.1,    14    и 34    Правил технологического присоединения,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br/>
        <w:t>-    1    год -    для заявителей,    суммарная присоединенная мощность энергопринимающих устройств которых не превышает 750    кВА,    если более короткие сроки не предусмотрены соответствующей инвестиционной программой или соглашением сторон;</w:t>
        <w:br/>
        <w:t>-    2    года -    для заявителей,    суммарная присоединенная мощность энергопринимающих устройств которых превышает 750    кВА,    если иные сроки (но не более 4    лет)    не предусмотрены соответствующей инвестиционной программой или соглашением сторон.</w:t>
        <w:br/>
        <w:t>Таким образом,    применение второго предложения абзаца 3    части 1    статьи 26    Федерального закона от 26.03.2003    N    35-ФЗ "Об электроэнергетике"    должно осуществляться с учетом указанных выше положений статьи 26    Федерального закона от 26.03.2003    N    35-ФЗ "Об электроэнергетике"    и Правил технологического присоединения.</w:t>
        <w:br/>
        <w:t>Включение сетевой организацией в договор условий об осуществлении технологического присоединения с нарушением предельных сроков технологического присоединения,    установленных в подпункте "б"    пункта 16    Правил технологического присоединения для соответствующих категорий заявителей,    является нарушением статьи 26    Федерального закона от 26.03.2003    N    35-ФЗ "Об электроэнергетике",    пункта 16    Правил технологического присоединения и может содержать признаки нарушения части 1    статьи 10    Федерального закона от 26.07.2006    N    135-ФЗ "О защите конкуренции".</w:t>
        <w:br/>
        <w:t>Согласно подпункту 2    части 1    статьи 23    Федерального закона от 26.07.2006    N    135-ФЗ "О защите конкуренции"    антимонопольный орган вправе выдать хозяйствующим субъектам обязательные для исполнения предписания.    Например:</w:t>
        <w:br/>
        <w:t> </w:t>
        <w:br/>
        <w:t>-    о прекращении злоупотребления хозяйствующим субъектом доминирующим положением и совершении действий,    направленных на обеспечение конкуренции;</w:t>
        <w:br/>
        <w:t>-    о прекращении нарушения правил недискриминационного доступа к товарам;</w:t>
        <w:br/>
        <w:t>-    о недопущении действий,    которые могут являться препятствием для возникновения конкуренции и (или)    могут привести к ограничению,    устранению конкуренции и нарушению антимонопольного законодательства;</w:t>
        <w:br/>
        <w:t>-    об устранении последствий нарушения антимонопольного законодательства;</w:t>
        <w:br/>
        <w:t>-    о прекращении иных нарушений антимонопольного законодательства;</w:t>
        <w:br/>
        <w:t>-    о восстановлении положения,    существовавшего до нарушения антимонопольного законодательства;</w:t>
        <w:br/>
        <w:t>-    о заключении договоров,    об изменении условий договоров или о расторжении договоров в случае,    если при рассмотрении антимонопольным органом дела о нарушении антимонопольного законодательства лицами,    права которых нарушены или могут быть нарушены,    было заявлено соответствующее ходатайство,    либо в случае осуществления антимонопольным органом государственного контроля за экономической концентрацией.</w:t>
        <w:br/>
        <w:t>В случае,    если по результатам рассмотрения дела о нарушении антимонопольного законодательства,    будет установлен факт его нарушения,    выражающийся в установлении сетевой организацией сроков осуществления технологического присоединения с нарушением Федерального закона от 26.03.2003    N    35-ФЗ "Об электроэнергетике"    и Правил технологического присоединения,    антимонопольный орган вправе выдать сетевой организации предписание об устранении нарушений антимонопольного законодательства,    в том числе путем внесения соответствующих изменений в договор об осуществлении технологического присоединения.</w:t>
        <w:br/>
      </w:r>
    </w:p>
    <w:p>
      <w:pPr>
        <w:pStyle w:val="Normal"/>
        <w:bidi w:val="0"/>
        <w:jc w:val="left"/>
        <w:rPr/>
      </w:pPr>
      <w:r>
        <w:rPr>
          <w:rFonts w:ascii="Times New Roman" w:hAnsi="Times New Roman"/>
          <w:b/>
          <w:sz w:val="24"/>
        </w:rPr>
        <w:t>2018-03-27    21:5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