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Об экспертном совете по рекламе.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6    апреля состоялся экспертный совет по рекламе.Специалистами отдела правого обеспечения и рекламы  озвучены основные изменения в Федеральном законе от 13.03.2006    № 38-ФЗ «О рекламе»,    озвучен объем рекламы в телепрограммах,    разъяснены требования к рекламе FIFA,    раскрыт вопрос о разграничении понятий вывески и рекламы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4-16    02:1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