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еминар на тему:    «Основные положения Закона о рекламе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     </w:t>
      </w:r>
      <w:r>
        <w:rPr>
          <w:rFonts w:ascii="Times New Roman" w:hAnsi="Times New Roman"/>
          <w:sz w:val="24"/>
        </w:rPr>
        <w:t>19    апреля 2018    года в помещении Управления Федеральной антимонопольной службы Камчатского края под председательством руководителя Управления – Светловой Ирины Автономовны состоялся семинар на тему:    «Основные положения закона о рекламе» для студентов Социально – экономического факультета ФГБОУ ВО Камчатский государственный университет имени Витуса Беринга.</w:t>
        <w:br/>
        <w:t>    В ходе семинарских занятий активное участие приняли специалисты отдела правового обеспечения и рекламы Иванкова Н.А.    и Муравкина Ю.А.    Специалисты озвучили основные цели,    задачи,    полномочия антимонопольного органа в рамках Закона о рекламе.    Разъяснили последние изменения,    вносимые в федеральный закон,    озвучили наиболее яркие примеры из практики возбуждения дел по признакам нарушения Закона о рекламе.    В ходе лекционного занятия студенты задавали вопросы на которые были даны подробные ответы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4-20    02:2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