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совместном совещании Камчатского УФАС и Прокуратуры Камчатского края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   </w:t>
      </w:r>
      <w:r>
        <w:rPr>
          <w:rFonts w:ascii="Times New Roman" w:hAnsi="Times New Roman"/>
          <w:sz w:val="24"/>
        </w:rPr>
        <w:t>16    мая 2018    года в Камчатском УФАС России под председательством руководителя Светловой Ирины Автономовны состоялось совместное совещание с представителями Аппарата Прокуратуры Камчатского края:</w:t>
        <w:br/>
        <w:t>  -    Федосенко Елена Николаевна – заместитель начальника отдела по надзору за исполнением федерального законодательства,</w:t>
        <w:br/>
        <w:t>  -    Плахотнюк Александр Александрович – заместитель начальника отдела материального обеспечения,    эксплуатации зданий и транспорта.</w:t>
        <w:br/>
        <w:t>   В ходе совместного совещания участники обсудили вопросы,    взаимодействия при проведении плановых (неплановых)    проверок и исследования результатов полученных в ходе проверок,    а также раскрыли основные положения Федерального закона №</w:t>
      </w:r>
      <w:r>
        <w:rPr>
          <w:rFonts w:ascii="Times New Roman" w:hAnsi="Times New Roman"/>
          <w:sz w:val="24"/>
        </w:rPr>
        <w:t>㺬</w:t>
      </w:r>
      <w:r>
        <w:rPr>
          <w:rFonts w:ascii="Times New Roman" w:hAnsi="Times New Roman"/>
          <w:sz w:val="24"/>
        </w:rPr>
        <w:t>-ФЗ от 5.04.2013 года «О контрактной системе в сфере закупок товаров,    работ,    услуг для обеспечения государственных и муниципальных нужд» и Федерального закона от 26.07.2006    -ФЗ «О защите конкуренции».</w:t>
        <w:br/>
        <w:t>   Участники встречи также рассмотрели проблемы и барьеры,    препятствующие совместной работе,    сформировали подходы по их устранению и решению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5-16    04:4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