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рабочем совещан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   </w:t>
      </w:r>
      <w:r>
        <w:rPr>
          <w:rFonts w:ascii="Times New Roman" w:hAnsi="Times New Roman"/>
          <w:sz w:val="24"/>
        </w:rPr>
        <w:t>Управление Федеральной антимонопольной службы по Камчатскому краю,    рассмотрев обращение Некоммерческого партнерства «Владельцев автозаправочных станций Камчатки» о создании АО «ННК-Камчатнефтепродукт» дискриминационных условий на рынке розничной торговли нефтепродуктами на территории Камчатского края,    в целях разрешения вопросов,    указанных в данном обращении,    предлагает Вам принять участие в рабочем совещании,    которое состоится 04    июня 2018    в 11-00    по адресу:    г.    Петропавловск-Камчатский,    ул.    Ленинградская,    90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21    04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