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Розничные цены на бензины и дизельное топливо повысятся      с 26    мая 2018    года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     </w:t>
      </w:r>
      <w:r>
        <w:rPr>
          <w:rFonts w:ascii="Times New Roman" w:hAnsi="Times New Roman"/>
          <w:sz w:val="24"/>
        </w:rPr>
        <w:br/>
        <w:t xml:space="preserve">Розничные цены на бензины и дизельное топливо повысятся </w:t>
        <w:br/>
        <w:t xml:space="preserve">с 26    мая 2018    года </w:t>
        <w:br/>
        <w:t>      В Камчатское УФАС России 23    мая 2018    года поступило уведомление АО «ННК-Камчатнефтепродукт» о повышении с 26    мая 2018    года розничных цен на автомобильные бензины и дизельное топливо на 1    рубль за литр.</w:t>
        <w:br/>
        <w:t>     АО «ННК-Камчатнефтепродукт» обосновывает повышение розничных цен наличием ряда объективных обстоятельств:    с начала 2018    года увеличилась фискальная нагрузка на производство и реализацию дизельного топлива,    а именно рост величины акцизов составил 13    %    (или более 0,7    рублей за литр).    Также произошел рост величины акцизов на автомобильные бензины класса 5    на 11    %    (или более 0,8    рублей за литр).</w:t>
        <w:br/>
        <w:t>     АО «ННК-Камчатнефтепродукт» отмечает,    что основания для повышения цен имелись еще в январе 2018    года,    однако,    принимая во внимание социальные условия в регионе,    Общество сдерживало рост цен за счет собственных ресурсов.</w:t>
        <w:br/>
        <w:t>      Последнее повышение розничных цен на нефтепродукты было 21    декабря 2017    года.</w:t>
        <w:br/>
        <w:t>     Камчатское УФАС России осуществит проверку наличия оснований для указанного повышения цен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5-23    23:1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