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овестка публичных обсуждений за 3    квартал 2018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                               </w:t>
        <w:br/>
        <w:t> </w:t>
        <w:br/>
        <w:t>УПРАВЛЕНИЕ ФЕДЕРАЛЬНОЙ АНТИМОНОПОЛЬНОЙ СЛУЖБЫ</w:t>
        <w:br/>
        <w:t>ПО КАМЧАТСКОМУ КРАЮ</w:t>
        <w:br/>
        <w:t> </w:t>
        <w:br/>
        <w:t xml:space="preserve">Повестка дня </w:t>
        <w:br/>
        <w:t>публичных обсуждений правоприменительной практики</w:t>
        <w:br/>
        <w:t>Камчатского УФАС России</w:t>
        <w:br/>
        <w:t>13.07    .2018    г.    10:00</w:t>
        <w:br/>
        <w:t> </w:t>
        <w:br/>
        <w:t>Вступительное слово.    Организационные моменты (Врио руководителя Камчатского УФАС России И.В.    Кодерле).</w:t>
        <w:br/>
        <w:t>блокОсновная тема.    Обсуждение правоприменительной практики управления в сфере государственных и муниципальных закупок.Обсуждение правоприменительной практики управления в сфере антимонопольного законодательства.    Создание бюджетных учреждений органами местного самоуправления и предоставление им субсидий с точки зрения Закона о защите конкуренции.Обсуждение правоприменительной практики управления в сфере рекламного законодательства. </w:t>
        <w:br/>
        <w:t>блокВопросы по докладам специалистов антимонопольного органа,    ответы на обращения из зала и на комментарии,    поступившие по электронной почте.</w:t>
        <w:br/>
        <w:t> </w:t>
        <w:br/>
        <w:t>блокВыступление содокладчиков о взаимодействии с антимонопольным органом по согласованию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7-01    23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