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чет Камчатского УФАС России по итогам работы за 2018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2-01    01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