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остановление Правительства от 28    февраля 2019    года О внесении изменений в правила оценки заявок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4-04    22:1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